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Ариста» </w:t>
      </w:r>
      <w:r>
        <w:rPr>
          <w:b/>
          <w:color w:val="000033"/>
          <w:sz w:val="28"/>
          <w:szCs w:val="28"/>
        </w:rPr>
        <w:t>с максимальной мощностью 390,47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ектируемых КЛ-10 кВ, многоквартирного многоэтажного жилого дома со встроенными помещениями обслуживания и подземной автостоянкой, расположенных по адресу: г. Новосибирск, ул. Коммунистическая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Ариста»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Ариста» (ОГРН 1145476148168, ИНН 540679509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ектируемых КЛ-10 кВ, многоквартирного многоэтажного жилого дома со встроенными помещениями обслуживания и подземной автостоянкой, расположенных по адресу: г. Новосибирск, ул. Коммунистическая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2/162434 от 17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90,47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Тепловая и ПС 110 кВ Теа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6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7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атральная и ПС 110 кВ Теплов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Театральная и ПС 110 кВ Тепловая на трансформаторы  мощностью 2х63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Театральная и ПС 110 кВ Теплов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0 МВА на ПС 110 кВ Театральная и ПС 110 кВ Теплов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ехнологическое присоединение проектируемых ЛЭП-10 кВ Заявителя к КЛ-10 кВ от ТП-1414 (яч. 4) и ЛЭП-10 кВ ТП-1376 (яч. 2) – ТП-1733 (яч. 7)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 Признать утратившим силу с 15 мая  2019 г. пункт 3 приказа департамента по тарифам от 31.05.2018 г. № 109-ТП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Арис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Арист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99,5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09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4-26T07:30:00Z</dcterms:modified>
  <cp:revision>3</cp:revision>
  <dc:subject/>
  <dc:title>Заключение</dc:title>
</cp:coreProperties>
</file>