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166,9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существующей КЛ-0,4 кВ к ШУНО (шкаф управления уличным освещением ШР-71), расположенной по адресу: Новосибирская обл., г. Новосибирск, Димитровский мост в Железнодорожном районе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»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существующей КЛ-0,4 кВ к ШУНО (шкаф управления уличным освещением ШР-71), расположенной по адресу: Новосибирская обл., г. Новосибирск, Димитровский мост в Железнодорожном районе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2317 от 17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66,96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52,1 кВт – мощность, оформленная Актом №АТП-53-ЮРЭС-3865 от 20.02.2019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4,86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пл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380 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пловая отсутствует. Для создания 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Теплов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существующих силовых трансформаторов  мощностью 2х40 МВА на ПС 110 кВ Тепловая на трансформаторы  мощностью 2х63 МВА 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ение проекта и мероприятий по замене существующих силовых трансформаторов мощностью 2х40 МВА на ПС 110 кВ Теплов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243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4:29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4-26T07:41:00Z</dcterms:modified>
  <cp:revision>6</cp:revision>
  <dc:subject/>
  <dc:title>Заключение</dc:title>
</cp:coreProperties>
</file>